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53.85pt;margin-top:-45pt;width:350.95pt;height:53.95pt;mso-wrap-style:none;v-text-anchor:middle" type="_x0000_t136">
            <v:path textpathok="t"/>
            <v:textpath on="t" fitshape="t" string="Book Review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2857500</wp:posOffset>
                </wp:positionV>
                <wp:extent cx="3429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2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3200400</wp:posOffset>
                </wp:positionV>
                <wp:extent cx="3429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25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3543300</wp:posOffset>
                </wp:positionV>
                <wp:extent cx="3429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27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ragraph">
                  <wp:posOffset>2857500</wp:posOffset>
                </wp:positionV>
                <wp:extent cx="3429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3200400</wp:posOffset>
                </wp:positionV>
                <wp:extent cx="3429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5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3543300</wp:posOffset>
                </wp:positionV>
                <wp:extent cx="342900" cy="342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7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57800</wp:posOffset>
                </wp:positionH>
                <wp:positionV relativeFrom="paragraph">
                  <wp:posOffset>2857500</wp:posOffset>
                </wp:positionV>
                <wp:extent cx="342900" cy="342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2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57800</wp:posOffset>
                </wp:positionH>
                <wp:positionV relativeFrom="paragraph">
                  <wp:posOffset>3200400</wp:posOffset>
                </wp:positionV>
                <wp:extent cx="342900" cy="342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414pt;margin-top:252pt;width:26.95pt;height:26.95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57800</wp:posOffset>
                </wp:positionH>
                <wp:positionV relativeFrom="paragraph">
                  <wp:posOffset>3543300</wp:posOffset>
                </wp:positionV>
                <wp:extent cx="34290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27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#ffcc00" stroked="t" o:allowincell="f" style="position:absolute;margin-left:36pt;margin-top:648pt;width:53.95pt;height:44.95pt;mso-wrap-style:none;v-text-anchor:middle" type="_x0000_t12">
                <v:fill o:detectmouseclick="t" type="solid" color2="#00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16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8pt;margin-top:648pt;width:53.95pt;height:44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80pt;margin-top:648pt;width:53.95pt;height:44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pt;margin-top:648pt;width:53.95pt;height:44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148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4pt;margin-top:648pt;width:53.95pt;height:44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343400</wp:posOffset>
            </wp:positionH>
            <wp:positionV relativeFrom="paragraph">
              <wp:posOffset>-685800</wp:posOffset>
            </wp:positionV>
            <wp:extent cx="1362710" cy="2080260"/>
            <wp:effectExtent l="0" t="0" r="0" b="0"/>
            <wp:wrapNone/>
            <wp:docPr id="16" name="Scan11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Scan1125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4545</wp:posOffset>
                </wp:positionH>
                <wp:positionV relativeFrom="paragraph">
                  <wp:posOffset>338455</wp:posOffset>
                </wp:positionV>
                <wp:extent cx="2523490" cy="46609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Name: Sara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6.7pt;mso-wrap-distance-left:9.05pt;mso-wrap-distance-right:9.05pt;mso-wrap-distance-top:0pt;mso-wrap-distance-bottom:0pt;margin-top:26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Name: Sar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8655</wp:posOffset>
                </wp:positionH>
                <wp:positionV relativeFrom="paragraph">
                  <wp:posOffset>338455</wp:posOffset>
                </wp:positionV>
                <wp:extent cx="2066290" cy="46609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Class: yr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26.6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Class: yr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1481455</wp:posOffset>
                </wp:positionV>
                <wp:extent cx="6866890" cy="46609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 xml:space="preserve">Book Title: the horse in the hous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36.7pt;mso-wrap-distance-left:9.05pt;mso-wrap-distance-right:9.05pt;mso-wrap-distance-top:0pt;mso-wrap-distance-bottom:0pt;margin-top:116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 xml:space="preserve">Book Title: the horse in the hous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909955</wp:posOffset>
                </wp:positionV>
                <wp:extent cx="4809490" cy="46609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Author: Ben .m. bagl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36.7pt;mso-wrap-distance-left:9.05pt;mso-wrap-distance-right:9.05pt;mso-wrap-distance-top:0pt;mso-wrap-distance-bottom:0pt;margin-top:71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Author: Ben .m. bagl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2510155</wp:posOffset>
                </wp:positionV>
                <wp:extent cx="6866890" cy="149479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  <w:lang w:val="en-GB"/>
                              </w:rPr>
                              <w:t>Genr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Factual</w:t>
                              <w:tab/>
                              <w:tab/>
                              <w:tab/>
                              <w:t>Horror</w:t>
                              <w:tab/>
                              <w:tab/>
                              <w:tab/>
                              <w:t>Science Fic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Romance</w:t>
                              <w:tab/>
                              <w:tab/>
                              <w:t>Comedy</w:t>
                              <w:tab/>
                              <w:tab/>
                              <w:tab/>
                              <w:t>Adventu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Classic</w:t>
                              <w:tab/>
                              <w:tab/>
                              <w:tab/>
                              <w:t>Nature</w:t>
                              <w:tab/>
                              <w:tab/>
                              <w:tab/>
                              <w:t>Historic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17.7pt;mso-wrap-distance-left:9.05pt;mso-wrap-distance-right:9.05pt;mso-wrap-distance-top:0pt;mso-wrap-distance-bottom:0pt;margin-top:197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  <w:lang w:val="en-GB"/>
                        </w:rPr>
                        <w:t>Genr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Factual</w:t>
                        <w:tab/>
                        <w:tab/>
                        <w:tab/>
                        <w:t>Horror</w:t>
                        <w:tab/>
                        <w:tab/>
                        <w:tab/>
                        <w:t>Science Fic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Romance</w:t>
                        <w:tab/>
                        <w:tab/>
                        <w:t>Comedy</w:t>
                        <w:tab/>
                        <w:tab/>
                        <w:tab/>
                        <w:t>Adventu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Classic</w:t>
                        <w:tab/>
                        <w:tab/>
                        <w:tab/>
                        <w:t>Nature</w:t>
                        <w:tab/>
                        <w:tab/>
                        <w:tab/>
                        <w:t>Historic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04545</wp:posOffset>
                </wp:positionH>
                <wp:positionV relativeFrom="paragraph">
                  <wp:posOffset>2052955</wp:posOffset>
                </wp:positionV>
                <wp:extent cx="6866890" cy="46609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4660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lang w:val="en-GB"/>
                              </w:rPr>
                              <w:t xml:space="preserve">Right click on a box, press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u w:val="single"/>
                                <w:lang w:val="en-GB"/>
                              </w:rPr>
                              <w:t>Format AutoShape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lang w:val="en-GB"/>
                              </w:rPr>
                              <w:t xml:space="preserve"> and choose a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u w:val="single"/>
                                <w:lang w:val="en-GB"/>
                              </w:rPr>
                              <w:t>Fill Colo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0.7pt;height:36.7pt;mso-wrap-distance-left:9.05pt;mso-wrap-distance-right:9.05pt;mso-wrap-distance-top:0pt;mso-wrap-distance-bottom:0pt;margin-top:161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lang w:val="en-GB"/>
                        </w:rPr>
                        <w:t xml:space="preserve">Right click on a box, press 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u w:val="single"/>
                          <w:lang w:val="en-GB"/>
                        </w:rPr>
                        <w:t>Format AutoShape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lang w:val="en-GB"/>
                        </w:rPr>
                        <w:t xml:space="preserve"> and choose a 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u w:val="single"/>
                          <w:lang w:val="en-GB"/>
                        </w:rPr>
                        <w:t>Fill Colo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04545</wp:posOffset>
                </wp:positionH>
                <wp:positionV relativeFrom="paragraph">
                  <wp:posOffset>4110355</wp:posOffset>
                </wp:positionV>
                <wp:extent cx="6981190" cy="172339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The most weirdest horse went in to a house and deceiver humans food and liked it so eat it all and when the owner came back she had now food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135.7pt;mso-wrap-distance-left:9.05pt;mso-wrap-distance-right:9.05pt;mso-wrap-distance-top:0pt;mso-wrap-distance-bottom:0pt;margin-top:323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The most weirdest horse went in to a house and deceiver humans food and liked it so eat it all and when the owner came back she had now food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04545</wp:posOffset>
                </wp:positionH>
                <wp:positionV relativeFrom="paragraph">
                  <wp:posOffset>5939155</wp:posOffset>
                </wp:positionV>
                <wp:extent cx="6981190" cy="46609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Who would this book appeal to? ki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36.7pt;mso-wrap-distance-left:9.05pt;mso-wrap-distance-right:9.05pt;mso-wrap-distance-top:0pt;mso-wrap-distance-bottom:0pt;margin-top:467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Who would this book appeal to? ki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04545</wp:posOffset>
                </wp:positionH>
                <wp:positionV relativeFrom="paragraph">
                  <wp:posOffset>6510655</wp:posOffset>
                </wp:positionV>
                <wp:extent cx="6981190" cy="103759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lang w:val="en-GB"/>
                              </w:rPr>
                              <w:t xml:space="preserve">Horses and house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81.7pt;mso-wrap-distance-left:9.05pt;mso-wrap-distance-right:9.05pt;mso-wrap-distance-top:0pt;mso-wrap-distance-bottom:0pt;margin-top:512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  <w:szCs w:val="40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lang w:val="en-GB"/>
                        </w:rPr>
                        <w:t xml:space="preserve">Horses and hous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04545</wp:posOffset>
                </wp:positionH>
                <wp:positionV relativeFrom="paragraph">
                  <wp:posOffset>7653655</wp:posOffset>
                </wp:positionV>
                <wp:extent cx="6981190" cy="46609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4660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lang w:val="en-GB"/>
                              </w:rPr>
                              <w:t xml:space="preserve">Right click on a star, press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u w:val="single"/>
                                <w:lang w:val="en-GB"/>
                              </w:rPr>
                              <w:t>Format AutoShape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lang w:val="en-GB"/>
                              </w:rPr>
                              <w:t xml:space="preserve"> and choose a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u w:val="single"/>
                                <w:lang w:val="en-GB"/>
                              </w:rPr>
                              <w:t>Fill Colo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9.7pt;height:36.7pt;mso-wrap-distance-left:9.05pt;mso-wrap-distance-right:9.05pt;mso-wrap-distance-top:0pt;mso-wrap-distance-bottom:0pt;margin-top:602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lang w:val="en-GB"/>
                        </w:rPr>
                        <w:t xml:space="preserve">Right click on a star, press 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u w:val="single"/>
                          <w:lang w:val="en-GB"/>
                        </w:rPr>
                        <w:t>Format AutoShape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lang w:val="en-GB"/>
                        </w:rPr>
                        <w:t xml:space="preserve"> and choose a 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u w:val="single"/>
                          <w:lang w:val="en-GB"/>
                        </w:rPr>
                        <w:t>Fill Colo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8:14:00Z</dcterms:created>
  <dc:creator>Roberts</dc:creator>
  <dc:description/>
  <dc:language>en-US</dc:language>
  <cp:lastModifiedBy>Rhys</cp:lastModifiedBy>
  <dcterms:modified xsi:type="dcterms:W3CDTF">2010-05-20T18:14:00Z</dcterms:modified>
  <cp:revision>2</cp:revision>
  <dc:subject/>
  <dc:title/>
</cp:coreProperties>
</file>